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851920315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524671597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770967424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583175716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8969356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565332601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